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</w:tblGrid>
      <w:tr>
        <w:trPr/>
        <w:tc>
          <w:tcPr>
            <w:tcW w:w="378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СЕРИЯ 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КАБЕЛЬНЫЕ ИЗДЕЛ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.0 ПРОВОДА НЕИЗОЛИРОВАННЫЕ, ПРОВОЛОКА, ШИНЫ, КОЛЛЕКТОРНАЯ МЕД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00 ПРОВОДА НЕИЗОЛИРОВАННЫЕ ДЛЯ ВОЗДУШНЫХ ЛИНИЙ ЭЛЕКТРОПЕРЕДА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00.01-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а неизолированные для воздушных линий электропередач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04 Проволока, катонка, профили, шины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04.01-8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лока алюмомедная электротехническая(марок АМТ, АМПТ, АММ, АМТ, АМТП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04.02-8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лока алюмомедная круглая  электротехническая(марок АМ, АПТ, АТП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04.03-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лока никелированная медная и из сплава БрХСр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04.07-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атонка медная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04.08-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атонка алюминиевая марок АКЛП 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19.1 ПРОВОДА ОБМОТОЧНЫЕ ЭМАЛИРОВАННЫЕ, ВЫВОДНЫЕ И СОЕДИНИТЕЛЬНЫЕ ПРОВОДА И ШНУРЫ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10 Провода эмалирован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10.01-8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  нихромовый эмалированный лаком на масляной основе (марки ПЭНХ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10.03-8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а сплавов сопротивления круглые, эмалированные высокопрочно эмалью (марок ПЭВКТ, ПЭВКМ, ПЭВМТ, ПЭВММ, ПЭВНХ, ПЭВНК, ПЭМС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10.10-9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а медные круглые с эмалевой изоляцией на основе полиэфиров (марки ПЭТВ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9.10.11-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а эмалированные нагревостойкие, хладоностойкие (марки ПЭФ-155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10.19-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а алюминиевые круглого сечения, изолированные высокопрочной эмалью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10.20-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а медные с эмалево-волокнистой изоляцией термообработанные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10.24-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а медные, эмалированные полиамидным лаком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19.11 Провода медные обмоточные с бумажной, волокнистой и другой изоляци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11.01-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а обмоточные константановые и манганиновые с эмалево-волокнистой изоляци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11.05-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 обмоточный высоковольтный высокочастотный с изоляцией из полиэтилен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11.09-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а алюминиевые обмоточные со стекловолокнистой и стеклополиэфирной изоляци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11.15-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а обмоточные псоростойкие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11.16-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 медный обмоточный нагревостойки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11.31-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а обмоточные для погруженных водозаполненных электродвигателей (марок ПЭПТ, ПЭП, ППТ, ПП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 КАБЕЛЬ, ПРОВОДА И ШНУРЫ СИЛОВЫЕ, УСТОНОВОЧНЫЕ И ОСВЕТИТЕЛЬНЫЕ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19.20 Кабели силовые различного напряжения общего назначения для стационарной прокладки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0.02-8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ели силовые с пластмассовой изоляцией (марок АВВГ, ВВГ, АПВГ, ПВГ, АпсВГ, ПсВГ, АпвВГ, ПвВГ и др.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0.07-87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, УХ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ели силовые с резиновой изоляцией (марок АСРГ, СРГ, АСРБ, СРБ, АСРБГ, СРБГ и др.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0.08-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абели силовые с пропитанной бумажной изоляцией с защитным шлангом из кассполена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0.09-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ели силовые с пластмассовой изоляцией на напряжение 64/110кВ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0.10-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ели плоские гибкие силовые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1 Кабели силовые гибкие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1.01-88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Л, Т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абели силовые гибкие на напряжение 6кВ (марок КГЭ, КГЭТ, КГЭ-Т, КГЭ-ХЛ)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1.06-9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5, Т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ели силовые особо гибкие экранированные на напряжение 660В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1.08-8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абели плоские гибкие силовые (марок КГВП, КГВВП)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74.12-8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абели многожильные гибкие подвесные (марки КПВЛ, КПВЛЭ, КПВЛМ, КПВЛЭМ) 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3 Провода силовые установочные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3.01-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ели с минеральной жаростойкой изоляцией, в медной оболочке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3.04-8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а с поливинилхлоридной изоляцией электрических установок (марок АПВ, ПВ1, ПВ2, ПВ3, ПВ4, АППВ, ППВ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3.05-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а силовые с резиновой изоляци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3.07-8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а силовые с резиновой изоляцией или в поливинилхлоридной оболочке экранированные (марок ПРП, ПРРП, ПРПВ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3.09-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а с поливинилхлоридной изоляцией  с алюмомедными жилами для электрических установок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19.23 Провода и шнуры силовые, переносные, осветительные, общего и специального назначения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4.03-8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ели силовые для взрывоопасных и химически активных сред (марок ВБВ, АВБВ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4.04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1, 2, 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вода переносные с резиновой изоляцией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4.06-9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ель спиральный гибкий с резиновой изоляци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4.07-8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ели марки КГП силовые гибкие плоские на напряжение 660В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24.08-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ели пневматические и пневмоэлектрические с полиэтиленовыми трубкам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19.24.09-9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ели силовые повышенной гибкости на напряжение 660В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type w:val="nextPage"/>
      <w:pgSz w:orient="landscape" w:w="16838" w:h="11906"/>
      <w:pgMar w:left="539" w:right="1134" w:gutter="0" w:header="0" w:top="567" w:footer="0" w:bottom="72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23:00:00Z</dcterms:created>
  <dc:creator>AS</dc:creator>
  <dc:description/>
  <dc:language>en-US</dc:language>
  <cp:lastModifiedBy>AS</cp:lastModifiedBy>
  <cp:lastPrinted>2000-11-13T02:07:00Z</cp:lastPrinted>
  <dcterms:modified xsi:type="dcterms:W3CDTF">2000-11-12T23:07:00Z</dcterms:modified>
  <cp:revision>4</cp:revision>
  <dc:subject/>
  <dc:title>Сеpия 03</dc:title>
</cp:coreProperties>
</file>